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OLSKI ŠPORTNI PROGRAMI v letu 202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  <w:gridCol w:w="2976"/>
      </w:tblGrid>
      <w:tr>
        <w:trPr>
          <w:trHeight w:val="390" w:hRule="atLeast"/>
          <w:cantSplit w:val="true"/>
        </w:trPr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r. zlati sonček, krpan, mladi planinec, športni krožek, plavanje,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OLSKI ali PREDŠOL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pišit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PNO ŠTEVIL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KLJUČENIH OTR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vsakem programu)</w:t>
            </w:r>
          </w:p>
        </w:tc>
      </w:tr>
      <w:tr>
        <w:trPr>
          <w:trHeight w:val="225" w:hRule="atLeast"/>
          <w:cantSplit w:val="true"/>
        </w:trPr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ŠOLSKA ŠPORTNA TEKMOVANJA v </w:t>
      </w:r>
      <w:r>
        <w:rPr>
          <w:b/>
          <w:u w:val="single"/>
        </w:rPr>
        <w:t>preteklem letu 2025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1418"/>
        <w:gridCol w:w="2409"/>
        <w:gridCol w:w="184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TEKMOVAN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ali UDELEŽ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piši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O TEKMOVANJA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 Nivo tekmovanja: PODROČNO, DRŽAVNO (ustrezno vpišite)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6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1.  </w:t>
      </w:r>
      <w:r>
        <w:rPr>
          <w:b/>
        </w:rPr>
        <w:t>Skupna vrednost vseh športnih programov oziroma športnih prireditev v letu 2026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2.  Finančna konstrukcija vseh programov za leto 2026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Kozje     </w:t>
        <w:tab/>
        <w:tab/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4. Obvezna priloga k 3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Podpis: 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Š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0:00Z</dcterms:created>
  <dc:creator>OBČINA KOZJE</dc:creator>
  <dc:description/>
  <cp:keywords/>
  <dc:language>en-US</dc:language>
  <cp:lastModifiedBy>polona</cp:lastModifiedBy>
  <cp:lastPrinted>2006-04-18T14:22:00Z</cp:lastPrinted>
  <dcterms:modified xsi:type="dcterms:W3CDTF">2026-01-14T10:42:00Z</dcterms:modified>
  <cp:revision>12</cp:revision>
  <dc:subject/>
  <dc:title>1</dc:title>
</cp:coreProperties>
</file>